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факультет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ФИО)_____________________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__» _________________20__г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ФОНД ОЦЕНОЧНЫХ СРЕДСТВ ДИСЦИПЛИНЫ (МОДУЛЯ)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br/>
        <w:t>Б1.О.23 Психология и педагогика</w:t>
      </w:r>
    </w:p>
    <w:p>
      <w:pPr>
        <w:pStyle w:val="Normal"/>
        <w:rPr>
          <w:b/>
          <w:b/>
          <w:bCs/>
          <w:smallCaps/>
          <w:vertAlign w:val="superscript"/>
        </w:rPr>
      </w:pPr>
      <w:r>
        <w:rPr>
          <w:b/>
          <w:bCs/>
          <w:smallCap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Направление подготовки/специальности 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/специализация: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: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Форма обучения: 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</w:rPr>
      </w:pPr>
      <w:r>
        <w:rPr>
          <w:b/>
          <w:bCs/>
        </w:rPr>
        <w:t>Химки  2021 г.</w:t>
      </w:r>
    </w:p>
    <w:p>
      <w:pPr>
        <w:pStyle w:val="Normal"/>
        <w:spacing w:lineRule="auto" w:line="216"/>
        <w:jc w:val="both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/>
        <w:t xml:space="preserve">Фонд оценочных средств предназначен для контроля сформированности компетенций (знаний, умений, навыков и владений) обучающихся по направлению подготовки </w:t>
      </w:r>
      <w:r>
        <w:rPr>
          <w:bCs/>
        </w:rPr>
        <w:t>51.03.01 Культурология</w:t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rFonts w:eastAsia="Calibri"/>
          <w:vertAlign w:val="superscript"/>
        </w:rPr>
      </w:pPr>
      <w:r>
        <w:rPr/>
        <w:t xml:space="preserve">по дисциплине </w:t>
      </w:r>
      <w:r>
        <w:rPr>
          <w:i/>
        </w:rPr>
        <w:t>«Психология и педагогика»</w:t>
      </w:r>
      <w:r>
        <w:rPr/>
        <w:t>.</w:t>
      </w:r>
    </w:p>
    <w:p>
      <w:pPr>
        <w:pStyle w:val="Normal"/>
        <w:suppressAutoHyphens w:val="true"/>
        <w:ind w:firstLine="850"/>
        <w:rPr>
          <w:rFonts w:eastAsia="Calibri"/>
          <w:vertAlign w:val="superscript"/>
        </w:rPr>
      </w:pPr>
      <w:r>
        <w:rPr>
          <w:rFonts w:eastAsia="Calibri"/>
          <w:vertAlign w:val="superscript"/>
        </w:rPr>
      </w:r>
    </w:p>
    <w:p>
      <w:pPr>
        <w:pStyle w:val="Normal"/>
        <w:suppressAutoHyphens w:val="true"/>
        <w:ind w:firstLine="850"/>
        <w:rPr/>
      </w:pPr>
      <w:r>
        <w:rPr/>
        <w:t>Фонд оценочных средств рассмотрен и утвержден на заседании кафедры</w:t>
      </w:r>
    </w:p>
    <w:p>
      <w:pPr>
        <w:pStyle w:val="Normal"/>
        <w:suppressAutoHyphens w:val="true"/>
        <w:ind w:firstLine="850"/>
        <w:rPr/>
      </w:pPr>
      <w:r>
        <w:rPr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>Гуманитарных и социально-экономических дисциплин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/>
        <w:t>протокол № _2_______от "19" __10________ 2021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/>
        <w:t>Заведующий кафедрой Христидис Т.В.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>Гуманитарных и социально-экономических дисципли</w:t>
        <w:tab/>
        <w:t>__________________________________________________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</w:t>
      </w:r>
      <w:r>
        <w:rPr>
          <w:i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rPr>
          <w:i/>
          <w:i/>
        </w:rPr>
      </w:pPr>
      <w:r>
        <w:rPr>
          <w:i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 xml:space="preserve">                            </w:t>
      </w:r>
      <w:r>
        <w:rPr>
          <w:u w:val="single"/>
        </w:rPr>
        <w:t>профессор                                                      Христидис Т.В.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</w:t>
      </w:r>
      <w:r>
        <w:rPr>
          <w:i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rPr/>
      </w:pPr>
      <w:r>
        <w:rPr/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/>
            </w:pPr>
            <w:r>
              <w:rPr/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/>
            </w:pPr>
            <w:r>
              <w:rPr>
                <w:u w:val="single"/>
              </w:rPr>
              <w:t xml:space="preserve">Председатель УМС </w:t>
              <w:tab/>
              <w:t>Единак А.Ю.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</w:tbl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9"/>
        </w:numPr>
        <w:spacing w:before="0" w:after="0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  <w:t xml:space="preserve">Перечень компетенций, </w:t>
      </w:r>
      <w:r>
        <w:rPr/>
        <w:t>формируемых в процессе освоения дисциплины</w:t>
      </w:r>
    </w:p>
    <w:p>
      <w:pPr>
        <w:pStyle w:val="Normal"/>
        <w:ind w:left="720" w:hanging="0"/>
        <w:jc w:val="both"/>
        <w:rPr>
          <w:rFonts w:cs="Times New Roman"/>
          <w:kern w:val="0"/>
          <w:lang w:eastAsia="ru-RU" w:bidi="ar-SA"/>
        </w:rPr>
      </w:pPr>
      <w:r>
        <w:rPr>
          <w:rFonts w:cs="Times New Roman"/>
          <w:kern w:val="0"/>
          <w:lang w:eastAsia="ru-RU" w:bidi="ar-SA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61"/>
        <w:gridCol w:w="4574"/>
      </w:tblGrid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 (код и наименование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й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1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ует задачу, выделяя ее базовые составляющ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2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пределяет, интерпретирует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нжирует информацию, требуемую для решения поставленной задач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К-1.3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уществляет поиск информации дл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я поставленной задачи по различным типам запрос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1.4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 обработке информации отличае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акты от мнений, интерпретаций, оценок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ует собственные мнения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уждения, аргументирует свои выводы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чку зр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1.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ссматривает и предлагает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зможные варианты решени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вленной задачи, оценивая их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оинства и недостатк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</w:tr>
      <w:tr>
        <w:trPr>
          <w:trHeight w:val="576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К-3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ет свою рол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оциально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заимодействи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командной работе,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ходя из стратегии сотрудничества дл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стижения поставленной цел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2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и реализации своей роли в социальном взаимодействии 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андной работе учитыва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обенности повед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 интерес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ругих участник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3.3</w:t>
            </w:r>
          </w:p>
          <w:p>
            <w:pPr>
              <w:pStyle w:val="Normal"/>
              <w:jc w:val="both"/>
              <w:rPr/>
            </w:pPr>
            <w:r>
              <w:rPr/>
              <w:t>Анализирует возможные последствия личных действий в социальном взаимодействии и командной работе, и строит продуктивное взаимодействие с учетом этого</w:t>
            </w:r>
          </w:p>
          <w:p>
            <w:pPr>
              <w:pStyle w:val="Normal"/>
              <w:jc w:val="both"/>
              <w:rPr/>
            </w:pPr>
            <w:r>
              <w:rPr/>
              <w:t>УК-3.4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 обмен информацией, знаниями и опытом с членами команды; оценивает идеи других членов команды для достижения поставленной цели</w:t>
            </w:r>
          </w:p>
          <w:p>
            <w:pPr>
              <w:pStyle w:val="Normal"/>
              <w:jc w:val="both"/>
              <w:rPr/>
            </w:pPr>
            <w:r>
              <w:rPr/>
              <w:t>УК-3.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облюдает нормы и установленные правила командной работы; несет личную ответственность за результат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</w:tr>
      <w:tr>
        <w:trPr>
          <w:trHeight w:val="3109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УК-5     </w:t>
            </w:r>
          </w:p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УК-5.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Интерпретирует историю России в контексте мирового исторического развит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К-5.2.</w:t>
            </w:r>
          </w:p>
          <w:p>
            <w:pPr>
              <w:pStyle w:val="Normal"/>
              <w:jc w:val="both"/>
              <w:rPr/>
            </w:pPr>
            <w:r>
              <w:rPr/>
              <w:t>Учитывает при социальном и профессиональном общении историческое наследие и социокультурные традиции различных социальных групп, этносов и конфессий, включая мировые религии, философские и этические учения</w:t>
            </w:r>
          </w:p>
          <w:p>
            <w:pPr>
              <w:pStyle w:val="Normal"/>
              <w:jc w:val="both"/>
              <w:rPr/>
            </w:pPr>
            <w:r>
              <w:rPr/>
              <w:t>УК-5.3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Придерживается принципов недискриминационного взаимодействия при личном и массовом общении в целях выполнения профессиональных задач и усиления социальной интеграции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hanging="0"/>
              <w:jc w:val="both"/>
              <w:rPr/>
            </w:pPr>
            <w:r>
              <w:rPr>
                <w:b/>
                <w:bCs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 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 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b/>
                <w:bCs/>
                <w:i/>
              </w:rPr>
              <w:t>Владеть:</w:t>
            </w:r>
            <w:r>
              <w:rPr/>
      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</w:rPr>
      </w:pPr>
      <w:r>
        <w:rPr/>
        <w:t xml:space="preserve">      </w:t>
      </w:r>
      <w:r>
        <w:rPr>
          <w:rStyle w:val="StrongEmphasis"/>
        </w:rPr>
        <w:t xml:space="preserve">Описание показателей и критериев оценивания  </w:t>
      </w:r>
    </w:p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785"/>
        <w:gridCol w:w="134"/>
        <w:gridCol w:w="1656"/>
        <w:gridCol w:w="2007"/>
        <w:gridCol w:w="1694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оры достижения части компетенции, соотнесенные с дисциплиной – результаты изучения дисциплины (по этапам формирования знания, умения и навыков и (или) оптыа деятельности) в соответствии с разделом 2 ФО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дисциплины в соответствии с Рабочей программой дисциплины (раздел 4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ство оценивания достижения компетенции в соответствии с Рабочей программы дисциплины (раздел 6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оцени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терии оценивания и оценочная шкал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основные закономерности взаимодействия человека и общества, общества и культуры, исторического развития человечества, основные философские категории и проблемы человеческого бытия, принципы поиска методов изучения музыкального произведения; терминологическую систему;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Методология и методы педагогических исследований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анализировать мировоззренческие, социально и личностно значимые философские проблемы, осмысливать процессы, события и явления мировой истории в динамике их развития, руководствуясь принципами научной объективности и историзма, «мыслить в ретроспективе» и перспективе будущего времени на основе анализа исторических событий и явлений, формировать и аргументировано отстаивать собственную позицию по различным проблемам, использовать полученные теоретические знания о человеке, обществе, культуре, в учебной и профессиональной деятельности, критически осмысливать и обобщать теоретическую информацию,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техниках;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владеть:</w:t>
            </w:r>
            <w:r>
              <w:rPr>
                <w:rFonts w:eastAsia="Calibri"/>
              </w:rPr>
              <w:t xml:space="preserve"> технологиями приобретения, использования и обновления социогуманитарных знаний, навыками рефлексии, самооценки, самоконтроля, общенаучными методами (компаративного анализа, системного обобщения) в сочетании с основами специфических методов музыковедческого исследования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К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/>
              <w:t xml:space="preserve"> психологию общения, методы развития личности и коллектива, приемы психической регуляции поведения в процессе обучения музыке, этические нормы, профессионального взаимодействия с коллективом, механизмы психологического воздействия музыки на исполнителей и слушателей;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 работать индивидуально и с группой, выстраивать отношения, психологически взаимодействовать с коллективом, понимать свою роль в коллективе в решении поставленных задач, предвидеть результаты личных действий, гибко варьировать свое поведение в команде в зависимости от ситуации;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Владеть</w:t>
            </w:r>
            <w:r>
              <w:rPr>
                <w:rFonts w:eastAsia="Calibri"/>
              </w:rPr>
              <w:t xml:space="preserve"> навыком составления плана последовательных шагов для достижения поставленной цели, навыком эффективного взаимодействия со всеми участниками коллектива, системой знаний о способах построения продуктивных форм взаимодействия педагога с учениками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-5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4" w:firstLine="709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методы критического анализа; основы психологии общения, условия развития личности и коллектива профессиональные этические нормы основные командные стратегии; особенности национальных культур; формы межкультурного общения; способы налаживания контакта в межкультурном взаимодействия; способы преодоления коммуникативных барьер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Обучение и педагогические технологии.</w:t>
            </w:r>
            <w:r>
              <w:rPr>
                <w:bCs/>
                <w:color w:val="000000"/>
              </w:rPr>
              <w:t xml:space="preserve"> Сущность и содержание процесса воспитания.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та ответа, глубина проработки материала 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Уметь</w:t>
            </w:r>
            <w:r>
              <w:rPr/>
              <w:t>: умеет критически осмысливать и обобщать теоретическую информацию; анализировать проблемную; определять стратегию действий для выхода из проблемной ситуации;</w:t>
            </w:r>
          </w:p>
          <w:p>
            <w:pPr>
              <w:pStyle w:val="Normal"/>
              <w:jc w:val="both"/>
              <w:rPr/>
            </w:pPr>
            <w:r>
              <w:rPr/>
              <w:t>руководить работой команды, выстраивать отношения с коллегами, используя закономерности психологии общения вырабатывать и реализовывать свою роль в команде;</w:t>
            </w:r>
          </w:p>
          <w:p>
            <w:pPr>
              <w:pStyle w:val="Normal"/>
              <w:widowControl w:val="false"/>
              <w:autoSpaceDE w:val="false"/>
              <w:ind w:right="24" w:hanging="0"/>
              <w:jc w:val="both"/>
              <w:rPr>
                <w:b/>
                <w:b/>
              </w:rPr>
            </w:pPr>
            <w:r>
              <w:rPr/>
              <w:t>ориентироваться в различных ситуациях межкультурного взаимодействия; устанавливать конструктивные контакты в процессе межкультурного взаимодействия учитывать особенности поведения и мотивации людей различного социального и культурного происхождения; применять в межкультурном взаимодействии принципы толерантност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заданий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рименение обучающимся  умений на практик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ность, количество выполненных зад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Владеть:</w:t>
            </w:r>
            <w:r>
              <w:rPr/>
              <w:t xml:space="preserve"> методами выстраивания развивающих учебных ситуаций, способствующих развитию личности; методом критического анализа; навыками системного подхода к решению творческих задач; владеет организационными навыками навыком эффективной коммуникации в команде; навыками создания благоприятной среды взаимодействия при выполнении профессиональных задач; навыками конструктивного взаимодействия с людьми с учетом их социокультурных особенностей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– Зачет</w:t>
            </w:r>
          </w:p>
          <w:p>
            <w:pPr>
              <w:pStyle w:val="Style25"/>
              <w:tabs>
                <w:tab w:val="clear" w:pos="708"/>
                <w:tab w:val="left" w:pos="392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обучающимся теоретического материала по тем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бина проработки материала и корректность ответов на вопросы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rPr>
          <w:rStyle w:val="StrongEmphasis"/>
        </w:rPr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 xml:space="preserve">Оценочные средства </w:t>
      </w:r>
    </w:p>
    <w:p>
      <w:pPr>
        <w:pStyle w:val="Subtitle"/>
        <w:numPr>
          <w:ilvl w:val="1"/>
          <w:numId w:val="4"/>
        </w:numPr>
        <w:spacing w:before="0" w:after="0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>Задания для текущего контроля и требования к процедуре оценивания</w:t>
      </w:r>
    </w:p>
    <w:p>
      <w:pPr>
        <w:pStyle w:val="Normal"/>
        <w:rPr/>
      </w:pPr>
      <w:r>
        <w:rPr>
          <w:b/>
        </w:rPr>
        <w:t>а.</w:t>
      </w:r>
      <w:r>
        <w:rPr/>
        <w:t xml:space="preserve"> </w:t>
      </w:r>
      <w:r>
        <w:rPr>
          <w:b/>
          <w:bCs/>
        </w:rPr>
        <w:t>Подготовка сообщения – 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4"/>
        <w:gridCol w:w="1575"/>
        <w:gridCol w:w="255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698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</w:rPr>
            </w:pPr>
            <w:r>
              <w:rPr>
                <w:rFonts w:eastAsia="Helvetica-Bold;Arial Unicode MS"/>
                <w:bCs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ind w:left="-284"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готовка сообщения – за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074"/>
        <w:gridCol w:w="1575"/>
        <w:gridCol w:w="2554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1280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Психика и организм </w:t>
            </w:r>
          </w:p>
          <w:p>
            <w:pPr>
              <w:pStyle w:val="Normal"/>
              <w:autoSpaceDE w:val="false"/>
              <w:jc w:val="center"/>
              <w:rPr>
                <w:rFonts w:eastAsia="Helvetica-Bold;Arial Unicode MS"/>
                <w:bCs/>
              </w:rPr>
            </w:pPr>
            <w:r>
              <w:rPr>
                <w:rFonts w:eastAsia="Helvetica-Bold;Arial Unicode MS"/>
                <w:bCs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Образование как социокультурный феномен и педагогический процесс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бщен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час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 xml:space="preserve">Цель </w:t>
      </w:r>
      <w:r>
        <w:rPr>
          <w:bCs/>
        </w:rPr>
        <w:t>выполнения задания</w:t>
      </w:r>
      <w:r>
        <w:rPr>
          <w:b/>
          <w:bCs/>
        </w:rPr>
        <w:t xml:space="preserve">: </w:t>
      </w:r>
      <w:r>
        <w:rPr>
          <w:bCs/>
        </w:rPr>
        <w:t>задание ориентировано на совершенствование умений самостоятельно работать с психолого-педагогической литературой, с полученным фактическим материалом; на развитие педагогического мышления, индивидуально-творческого стиля деятельности, формирование профессиональных качеств речи будущего специалис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Требования к оформлению сообщения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Сообщение </w:t>
      </w:r>
      <w:r>
        <w:rPr/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Работать над сообщением рекомендуется в следующей последовательности:</w:t>
      </w:r>
    </w:p>
    <w:p>
      <w:pPr>
        <w:pStyle w:val="Normal"/>
        <w:rPr>
          <w:bCs/>
        </w:rPr>
      </w:pPr>
      <w:r>
        <w:rPr>
          <w:bCs/>
        </w:rPr>
        <w:t xml:space="preserve">• </w:t>
      </w:r>
      <w:r>
        <w:rPr>
          <w:bCs/>
        </w:rPr>
        <w:t>изучить суть вопроса;</w:t>
      </w:r>
    </w:p>
    <w:p>
      <w:pPr>
        <w:pStyle w:val="Normal"/>
        <w:rPr>
          <w:bCs/>
        </w:rPr>
      </w:pPr>
      <w:r>
        <w:rPr>
          <w:bCs/>
        </w:rPr>
        <w:t>•</w:t>
      </w:r>
      <w:r>
        <w:rPr>
          <w:bCs/>
        </w:rPr>
        <w:t>хорошо продумать и составить план сообщ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). Подготовка доклада 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718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Подготовка доклада заочная форма</w:t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1759"/>
        <w:gridCol w:w="2877"/>
      </w:tblGrid>
      <w:tr>
        <w:trPr>
          <w:trHeight w:val="252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в часах</w:t>
            </w:r>
          </w:p>
        </w:tc>
      </w:tr>
      <w:tr>
        <w:trPr>
          <w:trHeight w:val="605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/>
              <w:t xml:space="preserve">Формы организации образовательной деятельности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ас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Цель</w:t>
      </w:r>
      <w:r>
        <w:rPr>
          <w:bCs/>
        </w:rPr>
        <w:t xml:space="preserve"> выполнения задания: задание ориентировано на совершенствование умений самостоятельно работать с психолого-педагогической литературой в области воспитания, с полученным фактическим материалом; на развитие педагогического мышления, индивидуально-творческого стиля деятельности, формирование навыков исследовательской деятельности, развитие профессиональных качеств речи будущего специалиста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 </w:t>
      </w:r>
      <w:r>
        <w:rPr>
          <w:b/>
        </w:rPr>
        <w:t>Требования к оформлению доклада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Доклад</w:t>
      </w:r>
      <w:r>
        <w:rPr>
          <w:bCs/>
        </w:rPr>
        <w:t xml:space="preserve"> - расширенное устное сообщение (10-15 мин.), на основе совокупности ранее опубликованных исследовательских, научных и опытно-экспериментальных работ, имеющих большое значение для теории науки и практического применения, представляет собой обобщённое изложение результатов проведённых исследований, экспериментов и разработок, известных широкому кругу специалистов в отрасли научных знаний.</w:t>
      </w:r>
    </w:p>
    <w:p>
      <w:pPr>
        <w:pStyle w:val="Normal"/>
        <w:ind w:left="-284" w:firstLine="28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ботать над докладом рекомендуется в следующей последовательности:</w:t>
      </w:r>
    </w:p>
    <w:p>
      <w:pPr>
        <w:pStyle w:val="Normal"/>
        <w:jc w:val="both"/>
        <w:rPr>
          <w:bCs/>
        </w:rPr>
      </w:pPr>
      <w:r>
        <w:rPr>
          <w:bCs/>
        </w:rPr>
        <w:t>•</w:t>
      </w:r>
      <w:r>
        <w:rPr>
          <w:bCs/>
        </w:rPr>
        <w:t>глубоко изучить рекомендованную литературу по данному вопросу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критически оценивать привлекаемую для доклада научную литературу,</w:t>
      </w:r>
    </w:p>
    <w:p>
      <w:pPr>
        <w:pStyle w:val="Normal"/>
        <w:jc w:val="both"/>
        <w:rPr>
          <w:bCs/>
        </w:rPr>
      </w:pPr>
      <w:r>
        <w:rPr>
          <w:bCs/>
        </w:rPr>
        <w:t>подумать над правильностью и доказательностью выдвигаемых автором тех или иных полож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хорошо продумать и составить подробный план доклад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опоставить рассматриваемые в изученных работах положения, факты, выделить в них общее и особенное, обобщить изученный материал в соответствии с намеченным планом доклад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тщательно продумать правильность изложенного в докладе того или иного положения, систематизировать аргументы в его защиту или против неправильных суждений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сделать необходимые ссылки на использованную в докладе психолого-педагогическую литературу, другие источники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подготовить необходимые к работе иллюстрации, умело использовать личные наблюдения, педагогический опыт и эксперименты.</w:t>
      </w:r>
    </w:p>
    <w:p>
      <w:pPr>
        <w:pStyle w:val="Style25"/>
        <w:numPr>
          <w:ilvl w:val="1"/>
          <w:numId w:val="8"/>
        </w:numPr>
        <w:rPr/>
      </w:pPr>
      <w:r>
        <w:rPr>
          <w:rFonts w:cs="Calibri"/>
          <w:b/>
          <w:color w:val="404040"/>
          <w:lang w:val="ru-RU"/>
        </w:rPr>
        <w:t>Задания для промежуточной аттестации</w:t>
      </w:r>
      <w:r>
        <w:rPr>
          <w:b/>
          <w:lang w:val="ru-RU"/>
        </w:rPr>
        <w:t xml:space="preserve"> </w:t>
      </w:r>
      <w:r>
        <w:rPr>
          <w:rFonts w:cs="Calibri"/>
          <w:b/>
          <w:color w:val="404040"/>
          <w:lang w:val="ru-RU"/>
        </w:rPr>
        <w:t>и требования к процедуре оценивания</w:t>
      </w:r>
    </w:p>
    <w:p>
      <w:pPr>
        <w:pStyle w:val="Style25"/>
        <w:ind w:left="1080" w:hanging="0"/>
        <w:rPr>
          <w:rFonts w:cs="Calibri"/>
          <w:b/>
          <w:b/>
          <w:color w:val="404040"/>
          <w:lang w:val="ru-RU"/>
        </w:rPr>
      </w:pPr>
      <w:r>
        <w:rPr>
          <w:rFonts w:cs="Calibri"/>
          <w:b/>
          <w:color w:val="404040"/>
          <w:lang w:val="ru-RU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рос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учебной аудитории письменно, состоящего из 2-3 вопросов, вопросы студенты получают от преподавателя, время, выполняется в течении 45 минут. При выполнении опрос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манистическая природа педагогической деятельности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инный и ложный авторитет родителей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ческие стили воспитания и современные воспитательные системы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ретно-историческая природа педагогического идеал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педагогического общения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аспекты интеллектуализации труд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стили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ческие основы наглядности обучения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воспитание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йное воспитание и семейная педагогик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тическая психология К. Юнг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ы общения и типы собеседников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семьи на становление личности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бражение и его виды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ние и коммуникация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щущения и восприятие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з З. Фрейда и неофрейдизм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аналитическая теория З. Фрейд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механизмы восприятия людьми друг друга. 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ческие проблемы готовности детей к школьному обучению.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Оценивание выполнения опроса </w:t>
      </w:r>
    </w:p>
    <w:tbl>
      <w:tblPr>
        <w:tblW w:w="10216" w:type="dxa"/>
        <w:jc w:val="left"/>
        <w:tblInd w:w="-8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9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олнота выполнения;</w:t>
            </w:r>
          </w:p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воевременность выполнения;</w:t>
            </w:r>
          </w:p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Самостоятельность выполнения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360" w:leader="none"/>
              </w:tabs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95 % заданий предложенного опрос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80 % заданий предложенного опрос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70 % заданий предложенного опрос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sz w:val="24"/>
                <w:szCs w:val="24"/>
              </w:rPr>
            </w:pPr>
            <w:r>
              <w:rPr>
                <w:rStyle w:val="32"/>
                <w:sz w:val="24"/>
                <w:szCs w:val="24"/>
              </w:rPr>
              <w:t>Выполнено меньше 7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овые задания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учебной аудитории письменно, состоит из 50 -ти заданий, задания теста студенты получают от преподавателя вместе с листом для ответов, время, отводимое на выполнение теста составляет 45 минут. При выполнении теста недопустимо пользоваться вспомогательными материалами, в т.ч. в сети Интернет</w:t>
            </w:r>
          </w:p>
          <w:p>
            <w:pPr>
              <w:pStyle w:val="Normal"/>
              <w:rPr/>
            </w:pPr>
            <w:r>
              <w:rPr/>
              <w:t>Выполнение тестовых заданий оценивается следующим образом:</w:t>
            </w:r>
          </w:p>
          <w:p>
            <w:pPr>
              <w:pStyle w:val="Normal"/>
              <w:rPr/>
            </w:pPr>
            <w:r>
              <w:rPr/>
              <w:t>Критерии оценки теста</w:t>
            </w:r>
          </w:p>
          <w:p>
            <w:pPr>
              <w:pStyle w:val="Normal"/>
              <w:rPr/>
            </w:pPr>
            <w:r>
              <w:rPr/>
              <w:t>Один вопрос – равняется 5 баллам</w:t>
            </w:r>
          </w:p>
          <w:p>
            <w:pPr>
              <w:pStyle w:val="Normal"/>
              <w:rPr/>
            </w:pPr>
            <w:r>
              <w:rPr/>
              <w:t>Шкала оценивания</w:t>
            </w:r>
          </w:p>
          <w:p>
            <w:pPr>
              <w:pStyle w:val="Normal"/>
              <w:rPr/>
            </w:pPr>
            <w:r>
              <w:rPr/>
              <w:t>250-240 баллов</w:t>
              <w:tab/>
              <w:t>«отлично»</w:t>
            </w:r>
          </w:p>
          <w:p>
            <w:pPr>
              <w:pStyle w:val="Normal"/>
              <w:rPr/>
            </w:pPr>
            <w:r>
              <w:rPr/>
              <w:t>220-230 баллов</w:t>
              <w:tab/>
              <w:t>«хорошо»</w:t>
            </w:r>
          </w:p>
          <w:p>
            <w:pPr>
              <w:pStyle w:val="Normal"/>
              <w:rPr/>
            </w:pPr>
            <w:r>
              <w:rPr/>
              <w:t>200-210</w:t>
              <w:tab/>
              <w:t>«удовлетворительно»</w:t>
            </w:r>
          </w:p>
          <w:p>
            <w:pPr>
              <w:pStyle w:val="Normal"/>
              <w:rPr/>
            </w:pPr>
            <w:r>
              <w:rPr/>
              <w:t>Менее 200 баллов</w:t>
              <w:tab/>
              <w:t>«неудовлетворительно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стовые задания: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9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. Предметом педагогики является: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оспитание ребенка</w:t>
              <w:br/>
            </w:r>
            <w:r>
              <w:rPr>
                <w:spacing w:val="-6"/>
                <w:sz w:val="22"/>
                <w:szCs w:val="22"/>
              </w:rPr>
              <w:t>б) Обучение детей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оспитание, образование, обучение человека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 В переводе с древнегреческого языка педагогика означает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детовождение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воспроизведение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управлен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закрепление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. Воспитание это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процесс формирования личности с целью подготовки к общественной, производственной и культурной деятельности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воспитательная работа с детьми в учебно-воспитательном учреждении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привитие соответствующих норм и правил поведения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развитие творческих сил и способностей человека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д) передача знаний, умений, навыков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. Образование — это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результат целенаправленных взаимоотношений между учителем и учащимися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эффективное применение на практике накопленных научных знаний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процесс и результат обучения и воспитания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результат профессиональной подготовки личности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. Обучение — это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деятельность человека с определенной целью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совместная целенаправленная деятельность обучающего (преподавание) и обучающегося (учение), в ходе которой осуществляется развитие личности, её образование и воспитание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влияние внешних и внутренних факторов на процесс формирования личности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формирование личностных качеств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д) процесс учения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. Самообразование — это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саморазвитие личностных качеств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целенаправленное взаимодействие учителя и учащихся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учебный процесс под руководством педагога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 xml:space="preserve">г) процесс и результат целенаправленной познавательной деятельности человека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д) самосовершенствование с помощью массово-информационной среды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7. Педагогическая технология – 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бор операций по конструированию, формированию и контроля знаний, умений, навыков и отношений в соответствии с поставленными цел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инструментарий достижения цели об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вокупность положений, раскрывающих содержание какой-либо теории, концепции или категории в системе науки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устойчивость результатов, полученных при повторном контроле, а также близких результатов при его проведении разными преподавателями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8. Дидактику как систему научных знаний разрабо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Аристотель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) Д.Локк</w:t>
              <w:br/>
              <w:t>в) К.Д.Ушинский</w:t>
              <w:br/>
              <w:t>г) Я.А. Коменский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ArialMT;Arial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. Понятие «педагогическая антропология» в научный оборот ввел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Я.А. Коменски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 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. Ушинский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И.Я. Лернер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ArialMT;Arial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. Сторонником идеи свободного воспитания в России был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А.С.Макаренко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Л.Н.Толстой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К.Д Ушинский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В.А.Сухомлинский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7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. Стадии развития коллектива разработал</w:t>
            </w:r>
          </w:p>
          <w:p>
            <w:pPr>
              <w:pStyle w:val="Normal"/>
              <w:rPr>
                <w:spacing w:val="-13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а)</w:t>
            </w:r>
            <w:r>
              <w:rPr>
                <w:sz w:val="22"/>
                <w:szCs w:val="22"/>
              </w:rPr>
              <w:t xml:space="preserve"> К.Д. Ушинский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А.С. Макаренко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Я.А. Коменский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г) В.А. Сухомлинский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9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2. Методы воспитания это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а) виды деятельности (игровая, трудовая, учебная)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б) предметы материальной и духовной культуры</w:t>
              <w:br/>
              <w:t>в</w:t>
            </w:r>
            <w:r>
              <w:rPr>
                <w:spacing w:val="-8"/>
                <w:sz w:val="22"/>
                <w:szCs w:val="22"/>
              </w:rPr>
              <w:t>) способы педагогического воздействия с целью решения задач воспитания</w:t>
              <w:br/>
              <w:t>г</w:t>
            </w:r>
            <w:r>
              <w:rPr>
                <w:sz w:val="22"/>
                <w:szCs w:val="22"/>
              </w:rPr>
              <w:t>) основополагающие требования к процессу воспитания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3. К методам убеждения или формирования сознания личности относ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8"/>
                <w:sz w:val="22"/>
                <w:szCs w:val="22"/>
              </w:rPr>
              <w:t>этическая бес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б) упражнен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в) </w:t>
            </w:r>
            <w:r>
              <w:rPr>
                <w:spacing w:val="-9"/>
                <w:sz w:val="22"/>
                <w:szCs w:val="22"/>
              </w:rPr>
              <w:t>наказания</w:t>
              <w:br/>
            </w:r>
            <w:r>
              <w:rPr>
                <w:sz w:val="22"/>
                <w:szCs w:val="22"/>
              </w:rPr>
              <w:t>г) поощрение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9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. К методам стимулирования поведения и нравственных поступков относятся: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а) лекция, беседа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б) упражне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в) приучен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г) поощрение, наказание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5. Основными приемами самовоспитания является</w:t>
            </w:r>
          </w:p>
          <w:p>
            <w:pPr>
              <w:pStyle w:val="Normal"/>
              <w:rPr/>
            </w:pPr>
            <w:r>
              <w:rPr>
                <w:rFonts w:eastAsia="TimesNewRomanPSMT;Yu Gothic"/>
                <w:sz w:val="22"/>
                <w:szCs w:val="22"/>
                <w:lang w:val="en-US"/>
              </w:rPr>
              <w:t>a</w:t>
            </w:r>
            <w:r>
              <w:rPr>
                <w:rFonts w:eastAsia="TimesNewRomanPSMT;Yu Gothic"/>
                <w:sz w:val="22"/>
                <w:szCs w:val="22"/>
              </w:rPr>
              <w:t>) самоанализ, самооценка, самоконтроль, саморегуляция, самоосуждение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самоприказ, критика, замечания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ситуации доверия, контроля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состязания, показ образцов, создание ситуаций успеха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pacing w:val="-7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. Факторы развития личности -э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наследственно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среда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 воспитание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г) </w:t>
            </w:r>
            <w:r>
              <w:rPr>
                <w:spacing w:val="-8"/>
                <w:sz w:val="22"/>
                <w:szCs w:val="22"/>
              </w:rPr>
              <w:t>собственная деятельность человека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д) </w:t>
            </w:r>
            <w:r>
              <w:rPr>
                <w:spacing w:val="-6"/>
                <w:sz w:val="22"/>
                <w:szCs w:val="22"/>
              </w:rPr>
              <w:t xml:space="preserve">все перечисленные 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7. Дидактика — это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раздел педагогики, изучающий проблемы управления учебными заведениями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раздел педагогики, изучающий процесс воспитания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отрасль педагогики, разрабатывающая теорию обучения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наука о закономерностях развития личности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д) наука о подрастающем поколении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. Предметом дидактики является: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>обучение как средство образования и воспитания</w:t>
            </w:r>
          </w:p>
          <w:p>
            <w:pPr>
              <w:pStyle w:val="Normal"/>
              <w:rPr>
                <w:spacing w:val="-9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всестороннее развитие лич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формирование мировоззрения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</w:t>
            </w:r>
            <w:r>
              <w:rPr>
                <w:spacing w:val="-9"/>
                <w:sz w:val="22"/>
                <w:szCs w:val="22"/>
              </w:rPr>
              <w:t>процесс учения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9. Процесс учения -это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оцесс взаимодействия обучающего и обучающегося, направленный на овладение</w:t>
              <w:br/>
              <w:t>системой знаний, умений и навыков</w:t>
            </w:r>
          </w:p>
          <w:p>
            <w:pPr>
              <w:pStyle w:val="Normal"/>
              <w:rPr>
                <w:spacing w:val="-7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б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>познавательная деятельность учащегося, направленная на овладение системой</w:t>
              <w:br/>
            </w:r>
            <w:r>
              <w:rPr>
                <w:sz w:val="22"/>
                <w:szCs w:val="22"/>
              </w:rPr>
              <w:t>знаний, умений и навыков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процесс и результат усвоения определенной системы знаний, умений и навыков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. Методы обучения, при которых источником знаний является устное или печатное слово — это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словесные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наглядные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иллюстрационные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1. Наглядными методами обучения является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составление таблиц, графиков, диаграмм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лабораторные работы, упражнения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беседа, рассказ, инструктаж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иллюстрация, демонстрация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22. </w:t>
            </w:r>
            <w:r>
              <w:rPr>
                <w:bCs/>
                <w:iCs/>
                <w:sz w:val="22"/>
                <w:szCs w:val="22"/>
              </w:rPr>
              <w:t xml:space="preserve">Компетенции </w:t>
            </w:r>
            <w:r>
              <w:rPr>
                <w:b/>
                <w:iCs/>
                <w:sz w:val="22"/>
                <w:szCs w:val="22"/>
              </w:rPr>
              <w:t xml:space="preserve">– это 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а) характеристики, благодаря которым достигается высокая результативность в той или иной деятельности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отдельные умения и навыки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качества, передаваемые по наследству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индивидуально-психологические особенности личности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ArialMT;Arial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3. Компоненты практической деятельности, проявляющиеся при выполнении необходимых действий, доведённых до совершенства путём многократных упражнений, - это: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а) навыки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б) умения</w:t>
            </w:r>
          </w:p>
          <w:p>
            <w:pPr>
              <w:pStyle w:val="Normal"/>
              <w:rPr>
                <w:rFonts w:eastAsia="ArialMT;Arial"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в) знания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ArialMT;Arial"/>
                <w:sz w:val="22"/>
                <w:szCs w:val="22"/>
              </w:rPr>
              <w:t>г) способности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eastAsia="TimesNewRomanPSMT;Yu Gothic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. Коммуникационное взаимодействие между индивидами без использования слов (передача информации или влияние друг на друга через интонации, жесты, мимику, пантомимику) называется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невербальным общением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интерактивным общением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вербальным общением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5. Основные способы общения - просьба, совет, информация характеризую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pacing w:val="-9"/>
                <w:sz w:val="22"/>
                <w:szCs w:val="22"/>
              </w:rPr>
              <w:t xml:space="preserve">авторитарный стиль </w:t>
            </w:r>
          </w:p>
          <w:p>
            <w:pPr>
              <w:pStyle w:val="Normal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pacing w:val="-9"/>
                <w:sz w:val="22"/>
                <w:szCs w:val="22"/>
              </w:rPr>
              <w:t>либеральный стиль</w:t>
            </w:r>
          </w:p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в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9"/>
                <w:sz w:val="22"/>
                <w:szCs w:val="22"/>
              </w:rPr>
              <w:t xml:space="preserve">демократический стиль </w:t>
            </w:r>
          </w:p>
          <w:p>
            <w:pPr>
              <w:pStyle w:val="Normal"/>
              <w:rPr>
                <w:b/>
                <w:b/>
                <w:iCs/>
                <w:spacing w:val="-9"/>
                <w:sz w:val="22"/>
                <w:szCs w:val="22"/>
              </w:rPr>
            </w:pPr>
            <w:r>
              <w:rPr>
                <w:b/>
                <w:iCs/>
                <w:spacing w:val="-9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. Современная научная психология – это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учение о душе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наука о психике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изучение нервной системы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теория деятельност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.  Отличие науки психологии от религиозных и оккультных учений о душе состоит в том, что она опирается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на веру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на легенды и мифы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на факты, полученные в эксперименте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на рассуждения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. Общая психология изучает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общественно-психологические явления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возрастные особенности психики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общие закономерности психической деятельност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патологические изменения психики.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9.  К психическим явлениям относ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сихические процесс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сихические состоя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сихические свойства личност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0 . Психические процессы - это (не менее двух вариантов ответ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знавате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требностно-мотивацио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эмоциональны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инстинктивны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1. Каковы отрасли современной психологи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фундаменталь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риклад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актические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.  Какое событие позволило психологии считаться самостоятельной наук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явление первых философских трактатов в 7- 6 веках до новой э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озврат к античным идеалам в эпоху Возрож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открытие первой в мире лаборатории экспериментальной психологи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появление в науке понятия «психология» благодаря трудам немецкого психолога Христиана Вольфа;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.  Первая лаборатория экспериментальной психологии была создан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для изучения функций моз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в Древней Гре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Вильгельмом Вундтом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И.П.Павловым.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4.  Интроспекция – эт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единственный метод, пригодный для изучения псих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амо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раздел психологи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название психологической концепци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5. К методам психологического исследования относя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блю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экспериме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ес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36. Психологический эксперимент может быть (не менее двух вариантов ответа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субъектив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естественны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тематическим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лабораторным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. Понятие «личность» - это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человек как отдельный представитель биологического вида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динамическая характеристика психической деятельности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человек как носитель социально обусловленных свойств психик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 xml:space="preserve">г) индивидуальные особенности высшей нервной деятельности;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8. Субъективная локализация контроля за значимыми для личности событиями её жизни бывает (не менее двух вариантов ответа)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ответственной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экстернальной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интернальной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бессознательной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.  Самосознание личности включает: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а) я – образ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б) самооценку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в) уровень притязаний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г) верны все ответы;</w:t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29" w:after="0"/>
              <w:ind w:right="14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. Согласно гуморальной теории темперамент человека зависит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от наследственности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от строения мозга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от сочетания четырёх жидкостей в организме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от воспитания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. Конституциональную типологию темперамента разработали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Гиппократ и Гален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З.Фрейд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Э.Кречмер и У. Шелдон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 xml:space="preserve">г) К.Г. Юнг;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.  По типологии У.Шелдона человек эктоморфного типа быва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ысоким, застенчивым, предпочитает умственную работ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сильным, мускулистым, склонным к доминирова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аленьким, хрупким и чаще экстравертированным;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толстым, круглым, весёлым и общительным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3.  И.П.Павлов считал, что темперамент зависит о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группы кров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собенностей телослож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типа высшей нервной системы;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соотношения жидкостей в организме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. Для интровертированного типа темперамента характерны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общительность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жизнерадостность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сосредоточенность на своём внутреннем мире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сверхактивность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. Признаками психопатии являются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стабильность черт характера во времени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тотальность проявления свойств характера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социальная дезадаптация личности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г) верны все ответы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.  Явная акцентуация – эт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атология характе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граница между нормой и патологи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крайний вариант нормального характера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) все ответы неверн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7. </w:t>
            </w:r>
            <w:r>
              <w:rPr>
                <w:b/>
                <w:iCs/>
                <w:sz w:val="22"/>
                <w:szCs w:val="22"/>
              </w:rPr>
              <w:t xml:space="preserve"> Если человек стремится постоянно быть в центре внимания окружающих, легко вживается в различные жизненные роли, отличается необычным стилем одежды, причёски, макияжа , акцентуацию его характера можно назвать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эмотивной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тревожной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демонстративной;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 xml:space="preserve">г) дистимной: 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8. Люди с гипертимной акцентуацией характера отличаются: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а) стремлением всё делать чрезвычайно тщательно, аккуратно и точно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б) обидчивостью, злопамятностью и мстительностью;</w:t>
            </w:r>
          </w:p>
          <w:p>
            <w:pPr>
              <w:pStyle w:val="Normal"/>
              <w:rPr>
                <w:rFonts w:eastAsia="TimesNewRomanPSMT;Yu Gothic"/>
                <w:sz w:val="22"/>
                <w:szCs w:val="22"/>
              </w:rPr>
            </w:pPr>
            <w:r>
              <w:rPr>
                <w:rFonts w:eastAsia="TimesNewRomanPSMT;Yu Gothic"/>
                <w:sz w:val="22"/>
                <w:szCs w:val="22"/>
              </w:rPr>
              <w:t>в) общительностью, непоседливостью, оптимизмом и жаждой деятельности;</w:t>
            </w:r>
          </w:p>
          <w:p>
            <w:pPr>
              <w:pStyle w:val="Normal"/>
              <w:rPr/>
            </w:pPr>
            <w:r>
              <w:rPr>
                <w:rFonts w:eastAsia="TimesNewRomanPSMT;Yu Gothic"/>
                <w:sz w:val="22"/>
                <w:szCs w:val="22"/>
              </w:rPr>
              <w:t>г) ведут замкнутый образ жизни, являются домоседами, тяготятся шумным</w:t>
            </w:r>
            <w:r>
              <w:rPr>
                <w:sz w:val="22"/>
                <w:szCs w:val="22"/>
              </w:rPr>
              <w:t xml:space="preserve"> обще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9. Способности человека проявляютс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спешностью выполнения определённых видов деятель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быстротой и лёгкостью усвоения знаний, умений и навык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интересом и склонностью к некоторым видам деятельности;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) верны все ответ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. На развитие способностей влияю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наследствен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учение и воспит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рограмма интеллектуальной деятельности, сформированная в раннем детстве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г) все ответы верн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i/>
          <w:i/>
        </w:rPr>
      </w:pPr>
      <w:r>
        <w:rPr>
          <w:b/>
          <w:i/>
        </w:rPr>
        <w:t>Контрольные вопросы для самостоятельной работы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Какие формы человеческого знания Вы знаете? Дайте им краткую характеристику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В каком соотношении находятся знание и вера, рациональное и иррациональное в человеческой жизнедеятельности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чему в научной литературе утверждается, что образ мира - основа мировоззрения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Как используется образ мира в вашей профессиональной деятельности?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вое сознание, что это такое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а организация психики человека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ите примеры из своей будущей профессиональной деятельности, подтверждающие необходимость изучения психологии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особенности психики живых организмов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возникает психология как наука?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Сформулируйте объективные и субъективные условия становления психологии, как наука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кова структура современной психологии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вы проблемы группы в социальной психологии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Назовите критерии и наиболее широко известные подходы к классификации групп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метод исследования?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Какие методы используются в психологии? Раскройте их содержание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блюдение, как метод изучения психики человека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рганизации  самонаблюдения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, эксперимент, социометрия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, виды тес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Место психологии  в  системе нау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ределите предмет педагогики. В чем его отличие от предмета психолог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категории педагог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образов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такое воспита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ие виды образования и воспитания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методы вос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оспитательные институ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 основе каких теорий осуществляется процесс воспит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состав и систему педагогических на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ы методы педагогических исследова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Дайте определение педагогического взаимодейств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Что включает в себя, педагогическая деятельност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 педагогические технолог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Какова основная педагогическая задач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Назовите основные виды на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аковы их условия и механизмы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чем заключается сущность импринтинга как вида науч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Когда применяется оперантное обучени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еречислите основные элементы условно-рефлекторного научения в Вашей профессиональной деятель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икарное научение,  когда применяется?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Промежуточная аттестация в  форме зачета</w:t>
      </w:r>
    </w:p>
    <w:tbl>
      <w:tblPr>
        <w:tblW w:w="991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358"/>
        <w:gridCol w:w="779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выполнения проекта и процедуре оценивания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Проводится в учебной аудитории письменно, состоит из 2-х вопросов , Вопросы студенты получают от преподавателя вместе с листом для ответов, время, отводимое на выполнение задания составляет 15 минут. При выполнении задания недопустимо пользоваться вспомогательными материалами, в т.ч. в сети Интернет </w:t>
            </w:r>
          </w:p>
        </w:tc>
      </w:tr>
      <w:tr>
        <w:trPr/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для зачета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7"/>
                <w:szCs w:val="27"/>
              </w:rPr>
              <w:t>1.</w:t>
              <w:tab/>
            </w: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Объект и предмет психолог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.</w:t>
              <w:tab/>
              <w:t>Место психологии  в  системе наук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.</w:t>
              <w:tab/>
              <w:t>История развития психологического знания  и основные направления в психолог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.</w:t>
              <w:tab/>
              <w:t>Психологические направления и  школы: классические и современны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5.</w:t>
              <w:tab/>
              <w:t>Методы научных психологических исследований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6.</w:t>
              <w:tab/>
              <w:t>Психологическое значение понятий "индивид", "личность", "субъект", "индивидуальность"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7.</w:t>
              <w:tab/>
              <w:t>Психика и организм: психика, поведение, деятельность, основные функции психики,  развитие психики в процессе онтогенеза и филогенез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8.</w:t>
              <w:tab/>
              <w:t>Детерминация психического развития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9.</w:t>
              <w:tab/>
              <w:t>Задатки и способ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0.</w:t>
              <w:tab/>
              <w:t>Структура психик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1.</w:t>
              <w:tab/>
              <w:t>Психология личности: структура личности; соотношение сознания и бессознательного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2.</w:t>
              <w:tab/>
              <w:t>Характеристика познавательных процессов: ощущение, восприятие, представление, воображение, мышление и интеллект, творчество, внимание, эмоц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3.</w:t>
              <w:tab/>
              <w:t>Психическая регуляция поведения и деятельности;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4.</w:t>
              <w:tab/>
              <w:t>Деятельность. Структура деятель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5.</w:t>
              <w:tab/>
              <w:t>Психические состояния и их характеристик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6.</w:t>
              <w:tab/>
              <w:t>Виды межличностного отношений и их краткая характеристи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7.</w:t>
              <w:tab/>
              <w:t>Ощущения и их характеристи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8.</w:t>
              <w:tab/>
              <w:t>Психологические особенности восприятия. Память и ее виды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19.</w:t>
              <w:tab/>
              <w:t>Виды внимание: произвольное, непроизвольно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0.</w:t>
              <w:tab/>
              <w:t>Эмоциональные процессы и их характеристи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1.</w:t>
              <w:tab/>
              <w:t>Воля как форма актив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2.</w:t>
              <w:tab/>
              <w:t>Основные этапы творческого процесс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3.</w:t>
              <w:tab/>
              <w:t>Формы мышления и их характеристи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4.</w:t>
              <w:tab/>
              <w:t>Мышление как процесс решения задач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5.</w:t>
              <w:tab/>
              <w:t>Психология малых групп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6.</w:t>
              <w:tab/>
              <w:t>Межгрупповые отношения и взаимодействия и их учет в профессиональной деятель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7.</w:t>
              <w:tab/>
              <w:t>Объект, предмет, методы исследования в педагогик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8.</w:t>
              <w:tab/>
              <w:t>Предмет педагогики. Цели и задачи педагогики. Ценности и цели образования. Основные принципы Закона РФ "Об образовании"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29.</w:t>
              <w:tab/>
              <w:t xml:space="preserve">Основные категории педагогики; образование, воспитание, обучение и их краткая характеристика 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0.</w:t>
              <w:tab/>
              <w:t>Воспитание. Понятия морали и нравственности. Социально-психологические аспекты воспитания. Традиции и инновации в образован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1.</w:t>
              <w:tab/>
              <w:t>Педагогические модели образования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2.</w:t>
              <w:tab/>
              <w:t>Образовательная система в Росс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3.</w:t>
              <w:tab/>
              <w:t>Теория контекстного обучения. Современные стратегии и модели образования. Развивающие педагогические технолог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4.</w:t>
              <w:tab/>
              <w:t>Педагогика межличностных отношений. Проектирование учебно-воспитательных ситуаций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5.</w:t>
              <w:tab/>
              <w:t>Современные формы организации учебной деятель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6.</w:t>
              <w:tab/>
              <w:t>Проблема оценки качества образования. Психология как наука и как практическая сфера деятельност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7.</w:t>
              <w:tab/>
              <w:t>Способы приобретения психологических знаний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8.</w:t>
              <w:tab/>
              <w:t>Основные методы научного и вне научного познания челове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39.</w:t>
              <w:tab/>
              <w:t>Детерминация психического развития: кто и что ограничивает челове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0.</w:t>
              <w:tab/>
              <w:t>Взаимоотношение духовного и телесного в человек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1.</w:t>
              <w:tab/>
              <w:t>Способы развития дисциплины мышления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2.</w:t>
              <w:tab/>
              <w:t>Восприятие человека человеком. Имидж и его формирование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3.</w:t>
              <w:tab/>
              <w:t>Мышление как процесс решения задач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4.</w:t>
              <w:tab/>
              <w:t>Потребности, мотивы и цели человека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5.</w:t>
              <w:tab/>
              <w:t>Сопоставительный анализ различных моделей образования взрослых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6.</w:t>
              <w:tab/>
              <w:t>Развивающие педагогические технолог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7.</w:t>
              <w:tab/>
              <w:t>Основы проектирования учебно-воспитательных ситуаций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8.</w:t>
              <w:tab/>
              <w:t>Общие принципы в управлении и общении.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49.</w:t>
              <w:tab/>
              <w:t>Принципиальное отличие моделей традиционного, поведенческого (активизирующего) и развивающего образова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50.</w:t>
              <w:tab/>
              <w:t>Отличие педагогических технологий от методик. Основные педагогические технологии.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  <w:r>
        <w:rPr>
          <w:rStyle w:val="FootnoteAnchor"/>
          <w:vertAlign w:val="superscript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Style21"/>
        <w:tabs>
          <w:tab w:val="clear" w:pos="708"/>
          <w:tab w:val="left" w:pos="8789" w:leader="none"/>
        </w:tabs>
        <w:spacing w:before="0" w:after="0"/>
        <w:ind w:left="360" w:hanging="0"/>
        <w:jc w:val="both"/>
        <w:rPr/>
      </w:pPr>
      <w:r>
        <w:rPr>
          <w:rStyle w:val="StrongEmphasis"/>
          <w:rFonts w:cs="Times New Roman" w:ascii="Times New Roman" w:hAnsi="Times New Roman"/>
          <w:i/>
          <w:iCs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</w:rPr>
        <w:t>Основн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Бороздина, Г.В.</w:t>
      </w:r>
      <w:r>
        <w:rPr/>
        <w:t> Психология и педагогика : учебник для вузов /  Бороздина Г. В. - 2-е изд. ; испр. и доп. - Москва : Юрайт, 2021. - 477 с. - (Высшее образование). - ISBN 978-5-9916-2744-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Гуревич, П. С.</w:t>
      </w:r>
      <w:r>
        <w:rPr/>
        <w:t>   Психология и педагогика : учебник и практикум для вузов /  Гуревич П. С. - 3-е изд. ; пер. и доп. - Москва : Юрайт, 2020. - 429 с. - (Высшее образование). - ISBN 978-5-534-04531-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>Психология и педагогика</w:t>
      </w:r>
      <w:r>
        <w:rPr/>
        <w:t xml:space="preserve"> : учебник для бакалавров /  отв. ред. Пидкасистый П. И. - 3-е изд. ; пер. и доп. - Москва : Юрайт, 2019. - 724 с. - (Бакалавр. Академический курс). - ISBN 978-5-9916-2804-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bCs/>
        </w:rPr>
        <w:t>Психология и педагогика в 2 ч. Часть 1. Психология</w:t>
      </w:r>
      <w:r>
        <w:rPr/>
        <w:t xml:space="preserve"> : Учебник для вузов / под общ. ред. Сластенина В.А., Каширина В.П. - Москва : Юрайт, 2020. - 230 с. - (Высшее образование). - ISBN 978-5-534-01837-0</w:t>
      </w:r>
      <w:r>
        <w:rPr>
          <w:color w:val="000000"/>
          <w:shd w:fill="FEFBFB" w:val="clea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bCs/>
        </w:rPr>
        <w:t>Психология и педагогика в 2 ч. Часть 2. Педагогика</w:t>
      </w:r>
      <w:r>
        <w:rPr/>
        <w:t xml:space="preserve"> : Учебник для вузов / под общ. ред. Сластенина В.А., Каширина В.П. - Москва : Юрайт, 2020. - 374 с. - (Высшее образование). - ISBN 978-5-534-01839-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Cs/>
        </w:rPr>
        <w:t>Христидис, Т. В. Педагогика высшей школы [Текст] : учебник / Т. В. Христидис, В. И. Черниченко ; Моск. Гос. ин-т культуры. – М. : МГИК, 2015. – 430 с. – ISBN 978-5-94778-409-1 : 400</w:t>
      </w:r>
    </w:p>
    <w:p>
      <w:pPr>
        <w:pStyle w:val="Normal"/>
        <w:tabs>
          <w:tab w:val="clear" w:pos="708"/>
          <w:tab w:val="left" w:pos="8789" w:leader="none"/>
        </w:tabs>
        <w:ind w:left="360" w:hanging="0"/>
        <w:jc w:val="both"/>
        <w:rPr/>
      </w:pPr>
      <w:r>
        <w:rPr>
          <w:b/>
          <w:i/>
        </w:rPr>
        <w:t>Дополнительная</w:t>
      </w:r>
      <w:r>
        <w:rPr>
          <w:rStyle w:val="StrongEmphasis"/>
          <w:i/>
          <w:iCs/>
        </w:rPr>
        <w:t xml:space="preserve"> литература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 xml:space="preserve">Бухарова, И.С. </w:t>
      </w:r>
      <w:r>
        <w:rPr>
          <w:color w:val="000000"/>
          <w:shd w:fill="FEFBFB" w:val="clear"/>
        </w:rPr>
        <w:t>Психология. практикум [Электронный ресурс]: Учебное пособие / Бухарова И.С., Бывшева М. В., Царегородцева Е. А. - 2-е изд.; пер. и доп. - М: Издательство Юрайт, 2018. – 208 с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Крысько, В. Г. </w:t>
      </w:r>
      <w:r>
        <w:rPr/>
        <w:t xml:space="preserve">   Психология и педагогика : Учебник для бакалавров для вузов / </w:t>
      </w:r>
    </w:p>
    <w:p>
      <w:pPr>
        <w:pStyle w:val="Normal"/>
        <w:numPr>
          <w:ilvl w:val="0"/>
          <w:numId w:val="2"/>
        </w:numPr>
        <w:rPr>
          <w:color w:val="000000"/>
          <w:shd w:fill="FEFBFB" w:val="clear"/>
        </w:rPr>
      </w:pPr>
      <w:r>
        <w:rPr/>
        <w:t>Крысько В. Г. - Москва : Юрайт, 2020. - 471 с. - (Высшее образование). - ISBN 978-5-534-11849-0</w:t>
      </w:r>
    </w:p>
    <w:p>
      <w:pPr>
        <w:pStyle w:val="Normal"/>
        <w:numPr>
          <w:ilvl w:val="0"/>
          <w:numId w:val="2"/>
        </w:numPr>
        <w:rPr>
          <w:color w:val="000000"/>
          <w:shd w:fill="FEFBFB" w:val="clear"/>
        </w:rPr>
      </w:pPr>
      <w:r>
        <w:rPr>
          <w:bCs/>
          <w:color w:val="000000"/>
          <w:shd w:fill="FEFBFB" w:val="clear"/>
        </w:rPr>
        <w:t>Носс, И.Н.</w:t>
      </w:r>
      <w:r>
        <w:rPr>
          <w:color w:val="000000"/>
        </w:rPr>
        <w:t xml:space="preserve"> </w:t>
      </w:r>
      <w:r>
        <w:rPr>
          <w:color w:val="000000"/>
          <w:shd w:fill="FEFBFB" w:val="clear"/>
        </w:rPr>
        <w:t>Качественные и количественные методы исследований в психологии [Электронный ресурс]: учебник. - М.: Юрайт, 2016. - 362 с.</w:t>
      </w:r>
    </w:p>
    <w:p>
      <w:pPr>
        <w:pStyle w:val="Normal"/>
        <w:numPr>
          <w:ilvl w:val="0"/>
          <w:numId w:val="2"/>
        </w:numPr>
        <w:rPr>
          <w:color w:val="000000"/>
          <w:shd w:fill="FEFBFB" w:val="clear"/>
        </w:rPr>
      </w:pPr>
      <w:r>
        <w:rPr>
          <w:b/>
          <w:bCs/>
        </w:rPr>
        <w:t xml:space="preserve">Милорадова, Н. Г. </w:t>
      </w:r>
      <w:r>
        <w:rPr/>
        <w:t>   Психология и педагогика : Учебник и практикум для вузов / Милорадова Н. Г. - 2-е изд. ; испр. и доп. - Москва : Юрайт, 2020. - 307 с. - (Высшее образование). - ISBN 978-5-534-08986-8</w:t>
      </w:r>
    </w:p>
    <w:p>
      <w:pPr>
        <w:pStyle w:val="Normal"/>
        <w:numPr>
          <w:ilvl w:val="0"/>
          <w:numId w:val="2"/>
        </w:numPr>
        <w:rPr>
          <w:color w:val="000000"/>
          <w:shd w:fill="FEFBFB" w:val="clear"/>
        </w:rPr>
      </w:pPr>
      <w:r>
        <w:rPr>
          <w:b/>
          <w:bCs/>
        </w:rPr>
        <w:t>Педагогика</w:t>
      </w:r>
      <w:r>
        <w:rPr/>
        <w:t xml:space="preserve"> : Учебник и практикум для вузов /  под общ. ред. Подымовой Л.С., Сластенина В.А. - 2-е изд. ; пер. и доп. - Москва : Юрайт, 2020. - 246 с. - (Высшее образование). - ISBN 978-5-534-01032-9</w:t>
      </w:r>
    </w:p>
    <w:p>
      <w:pPr>
        <w:pStyle w:val="Normal"/>
        <w:rPr>
          <w:color w:val="000000"/>
          <w:shd w:fill="FEFBFB" w:val="clear"/>
        </w:rPr>
      </w:pPr>
      <w:r>
        <w:rPr>
          <w:color w:val="000000"/>
          <w:shd w:fill="FEFBFB" w:val="clear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. </w:t>
      </w:r>
      <w:r>
        <w:rPr>
          <w:bCs/>
          <w:szCs w:val="28"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2">
        <w:r>
          <w:rPr>
            <w:rStyle w:val="InternetLink"/>
            <w:bCs/>
            <w:szCs w:val="28"/>
            <w:lang w:eastAsia="zh-CN"/>
          </w:rPr>
          <w:t>http://www.consultant.ru/</w:t>
        </w:r>
      </w:hyperlink>
      <w:r>
        <w:rPr>
          <w:bCs/>
          <w:szCs w:val="28"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Научная электронная библиотека  http://elibrary.ru</w:t>
      </w:r>
    </w:p>
    <w:p>
      <w:pPr>
        <w:pStyle w:val="Default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>Составитель: Христидис Т.В., доктор педагогических наук, профессор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eastAsia="zh-CN"/>
        </w:rPr>
        <w:t xml:space="preserve">Рассмотрено  на заседании кафедры </w:t>
      </w:r>
      <w:r>
        <w:rPr>
          <w:i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color w:val="FF0000"/>
          <w:lang w:eastAsia="zh-CN"/>
        </w:rPr>
      </w:pPr>
      <w:r>
        <w:rPr>
          <w:i/>
          <w:lang w:eastAsia="zh-CN"/>
        </w:rPr>
        <w:t>Протокол № 2 19.10.2021</w:t>
      </w:r>
    </w:p>
    <w:p>
      <w:pPr>
        <w:pStyle w:val="Normal"/>
        <w:spacing w:lineRule="auto" w:line="216"/>
        <w:jc w:val="center"/>
        <w:rPr>
          <w:bCs/>
          <w:i/>
          <w:i/>
          <w:color w:val="FF0000"/>
          <w:sz w:val="32"/>
          <w:szCs w:val="32"/>
          <w:lang w:eastAsia="zh-CN"/>
        </w:rPr>
      </w:pPr>
      <w:r>
        <w:rPr>
          <w:bCs/>
          <w:i/>
          <w:color w:val="FF0000"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p>
      <w:pPr>
        <w:pStyle w:val="Normal"/>
        <w:spacing w:lineRule="auto" w:line="216"/>
        <w:jc w:val="center"/>
        <w:rPr>
          <w:bCs/>
          <w:sz w:val="32"/>
          <w:szCs w:val="32"/>
          <w:lang w:eastAsia="zh-CN"/>
        </w:rPr>
      </w:pPr>
      <w:r>
        <w:rPr>
          <w:bCs/>
          <w:sz w:val="32"/>
          <w:szCs w:val="32"/>
          <w:lang w:eastAsia="zh-CN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AELID+MinionPro-Bold">
    <w:altName w:val="Minion Pro"/>
    <w:charset w:val="cc"/>
    <w:family w:val="roman"/>
    <w:pitch w:val="default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огут уточняться и дополняться в соответствии со спецификой дисциплины, установленных форм контроля, применяемых технологий обучения и оценива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2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libri Light" w:hAnsi="Calibri Light" w:cs="Mangal;Courier New"/>
      <w:b/>
      <w:bCs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Cs w:val="28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бычный (веб) Знак1"/>
    <w:qFormat/>
    <w:rPr>
      <w:rFonts w:ascii="Arial" w:hAnsi="Arial" w:cs="Arial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libri Light" w:hAnsi="Calibri Light" w:cs="Mangal;Courier New"/>
      <w:b/>
      <w:bCs/>
      <w:kern w:val="2"/>
      <w:sz w:val="26"/>
      <w:szCs w:val="23"/>
      <w:lang w:val="en-US" w:bidi="hi-IN"/>
    </w:rPr>
  </w:style>
  <w:style w:type="character" w:styleId="Style17">
    <w:name w:val="Подзаголовок Знак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993" w:hanging="0"/>
    </w:pPr>
    <w:rPr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567" w:firstLine="284"/>
      <w:jc w:val="both"/>
    </w:pPr>
    <w:rPr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a16">
    <w:name w:val="Pa16"/>
    <w:basedOn w:val="Default"/>
    <w:next w:val="Default"/>
    <w:qFormat/>
    <w:pPr>
      <w:spacing w:lineRule="atLeast" w:line="231"/>
    </w:pPr>
    <w:rPr>
      <w:rFonts w:ascii="SAELID+MinionPro-Bold;Minion Pro" w:hAnsi="SAELID+MinionPro-Bold;Minion Pro" w:cs="SAELID+MinionPro-Bold;Minion Pro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259"/>
      <w:ind w:left="24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480"/>
      <w:ind w:firstLine="700"/>
      <w:jc w:val="both"/>
    </w:pPr>
    <w:rPr>
      <w:b/>
      <w:bCs/>
      <w:sz w:val="27"/>
      <w:szCs w:val="27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>
      <w:color w:val="000000"/>
      <w:sz w:val="32"/>
      <w:szCs w:val="32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Paragraph">
    <w:name w:val="Table Paragraph"/>
    <w:basedOn w:val="Normal"/>
    <w:qFormat/>
    <w:pPr>
      <w:widowControl w:val="false"/>
      <w:tabs>
        <w:tab w:val="left" w:pos="708" w:leader="none"/>
      </w:tabs>
      <w:autoSpaceDE w:val="false"/>
    </w:pPr>
    <w:rPr>
      <w:sz w:val="22"/>
      <w:szCs w:val="22"/>
      <w:lang w:bidi="ru-RU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24:00Z</dcterms:created>
  <dc:creator>1</dc:creator>
  <dc:description/>
  <cp:keywords/>
  <dc:language>en-US</dc:language>
  <cp:lastModifiedBy>Анна Викторовна Зубенко</cp:lastModifiedBy>
  <cp:lastPrinted>2018-10-12T19:06:00Z</cp:lastPrinted>
  <dcterms:modified xsi:type="dcterms:W3CDTF">2022-03-03T07:24:00Z</dcterms:modified>
  <cp:revision>2</cp:revision>
  <dc:subject/>
  <dc:title/>
</cp:coreProperties>
</file>